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АМА И ДОПУНАМА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ПРЕДШКОЛСКОМ ВАСПИТАЊУ И ОБРАЗОВАЊ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предшколском васпитању и образовању („Службени гласник Републике Српске“, бр. 79/15 и 63/20) члан 4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Циљ предшколског васпитања и образовања у Републици је подстицање дјечјег развоја, учење засновано на искуству и интересовањима, стицање нових искустава и проширивање знања о себи, другим људима и свијету око себе потребних за даље васпитање и образовање и укључивање дјеце у друштвену заједницу, поштујући и уважавајући права и могућности дјеце.“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9. став 1. мијења се и гласи: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Ради унапређења квалитета васпитања и образовања, Влада Републике Српске (у даљем тексту: Влада) на приједлог Министарства формира Савјет за развој предшколског, основног и средњег васпитања и образовања (у даљем тексту: Савјет) као посебно савјетодавно тијело.“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5. додаје се нови став 6. који гласи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6) Чланови Савјета имају право на мјесечну накнаду за рад, чија висина се утврђује одлуком о формирању Савјета уколико су остварене све планиране активности Савјета и износи за предсједника Савјета 10%, а за члана Савјета 5% најниже нето плате у Републици за мјесец који претходи мјесецу у којем се именовао Савјет.“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 мијења се и гласи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Савјет има 15 чланова који се путем јавног позива бирају из реда академика, универзитетских наставника и сарадника, професора, наставника, васпитача и стручних сарадника из области предшколског, основног и средњег васпитања и образовањ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Изабрани представници у законодавној власти, носиоци функција у извршној власти и чланови руководећих органа политичких странака не могу бити чланови Савјет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Структура чланова Савјета, по правилу, одражава национални састав конститутивних народа и осталих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Приликом именовања чланова Савјета обезбиједиће се равноправна заступљеност полова, у складу са законом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Чланове Савјета именује Влада на приједлог Министарства, а у складу са овим законом и прописима којима се уређује основно и средње васпитање и образовање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Прије сачињавања приједлога из става 5. овог члана, Министарство је обавезно да за избор чланова Савјета прибави мишљења: представника универзитета, струковних удружења, Републичког педагошког завода (у даљем тексту: Завод), Академије наука и умјетности Републике Српске, Привредне коморе Републике Српске, Уније удружења послодаваца Републике Српске и Занатско-предузетничке коморе Републике Српске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7) Приједлог из става 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овог члана мора да садржи биографију кандидата и кратко образложење приједлог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8) Мандат чланова Савјета траје четири године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9) Исто лице може бити изабрано за члана Савјета највише два пут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0) Савјет бира предсједника из реда својих чланов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1) Влада, на приједлог Министарства, разрјешава члана Савјета и прије истека времена на које је именован ако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поднесе оставку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ступи на неку од дужности из става 2. овог члан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не извршава обавезе прописане овим законом и Пословником о раду Савјет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изгуби пословну способност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својим поступцима повриједи углед дужности коју врши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се утврди да је користио неетичке праксе у академској каријери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2) Најмање једном годишње Савјет, посредством Министарства, Влади подноси извјештај о раду и о стању у области васпитања и образовања.“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3686" w:hanging="3686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3686" w:hanging="3686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 мијења се и гласи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авјет, у оквиру својих надлежности, обавља сљедеће послов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1) разматра програме васпитања и образовања, материјале за рано учење, наставна средства и даје препоруке за унапређење Министарству и Заводу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учествује у изради педагошких стандарда и норматива за област васпитања и образовањ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рати усаглашеност система васпитања и образовања са европским стандардима за васпитање и образовање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предлаже правце развоја и унапређења квалитета васпитања и образовањ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помаже активности Министарства и Завода и других институција од значаја за васпитање и образовање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разматра резултате примјене васпитно-образовних програма и даје препоруке министру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даје препоруке за стручно усавршавање васпитно-образовних радник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8) учествује у развијању техника за праћење и вредновање квалитета васпитно-образовног рада,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9) предлаже иновације у складу са савременом педагошком теоријом и праксом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0) даје мишљење Влади и Министарству о потреби измјена прописа у области васпитања и образовањ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1) разматра и друга питања од значаја за васпитање и образовање.“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6. мијења се и гласи: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(1)</w:t>
        <w:tab/>
        <w:t>Предшколска установа престаје да ради под условима и у поступку утврђеним овим законом, а уколик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1)</w:t>
        <w:tab/>
        <w:t>не постоји потреба за дјелатношћу којом се установа бави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2)</w:t>
        <w:tab/>
        <w:t xml:space="preserve">не испуњава услове који су одређени актом о оснивању и овим законом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3)</w:t>
        <w:tab/>
        <w:t>оснивач није у могућности обезбиједити средства за наставак рад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4) </w:t>
        <w:tab/>
        <w:t>нема прописан број радника у радном односу, у складу са овим законом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5) </w:t>
        <w:tab/>
        <w:t>је између закупца и закуподавца простора у којем се обавља дјелатност предшколског васпитања и образовања покренут судски спор који се односи на закупљени прост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2) У случају да се води судски спор који се односи на закупљени простор, само она организациона јединица предшколске установе која се налази у спорном објекту дужна је престати са ра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3) Испуњеност услова за наставак рада и обављање дјелатности предшколског васпитања и образовања утврђује се по потреби, а обавезно сваке четири године у сарадњи са надлежним орган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(4) За наставак рада предшколске установе, као и за обављање дјелатности предшколског васпитања и образовања, установе из члана 12. ст. 7. и 8. овог закона дужне су да испуњавају услове из члана 13. став 1. т. 3), 4), 5) и 6) овог закона и доставе </w:t>
      </w:r>
      <w:r>
        <w:rPr>
          <w:rFonts w:cs="Times New Roman" w:ascii="Times New Roman" w:hAnsi="Times New Roman"/>
          <w:sz w:val="24"/>
          <w:szCs w:val="24"/>
          <w:lang w:val="sr-BA"/>
        </w:rPr>
        <w:t>пореске пријаве за сваког радника и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доказ да се између закупца и закуподавца простора у којем се обавља дјелатност предшколског васпитања и образовања не води судски спор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Примјену програма предшколског васпитања и образовања провјерава инспектор – просвјетни савјетни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Уколико се приликом утврђивања испуњености услова из става 3. овог члана утврди да установа испуњава све услове за наставак рада и обављање дјелатности предшколског васпитања и образовања, комисија то констатује записни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7) У случајевима да не испуњава услове за наставак рада прописане овим законом, предшколска установа дужна је да отклони неправилности и недостатке у року који не може бити дужи од шест мјесеци од дана утврђивања неправилности или недостата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(8) Ако предшколска установа не отклони утврђене неправилности и недостатке у року из става 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. овог члана, оснивач је дужан да донесе одлуку о престанку рада предшколске установе у року од 60 дана од истека рока из става 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9) Одлуку о престанку рада предшколске установе оснивач доставља Министарс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(10) Ако оснивач не донесе одлуку о престанку рада предшколске установе у року од 60 дана од дана истека рока за отклањање неправилности из става 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 овог члана, министар доноси рјешење о престанку рада предшколске установе и брисању предшколске установе из Регистра предшколских уста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(11) Рјешење из става 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 овог члана је коначно и против тог рјешења није дозвољена жалба, али се може покренути управни спор пред надлежним су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12) На основу одлуке оснивача о престанку рада предшколске установе, министар доноси рјешење о брисању предшколске установе из Регистра предшколских устан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13) У случају да установа из члана 12. став 7, односно установа из члана 12. став 8.  овог закона не испуњава услове за обављање дјелатности предшколског васпитања и образовања, дужна је да отклони неправилности и недостатке у року од шест мјесеци од дана утврђивања неправилности или недостата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14) Ако установа из члана 12. став 7, односно установа из члана 12. став 8. овог закона која обавља дјелатност предшколског васпитања и образовања не отклони утврђене неправилности и недостатке у року из става 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 овог члана, дужна је да донесе акт којим се брише дјелатност предшколског васпитања и образо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15) Оснивач установе из члана 12. став 7, односно установе из члана 12. став 8. овог закона доставља Министарству акт којим се брише дјелатност предшколског васпитања и образов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16) Ако оснивач установе из члана 12. став 7, односно установе из члана 12. став 8. овог закона не донесе акт из става 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 овог члана, министар доноси рјешење којим се забрањује обављање дјелатности предшколског васпитања и образов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17) Oдлукoм o прeстaнку рaдa предшколске установе и актом из става 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 овог члана прописује се нaчин рaспoрeђивaњa дjeцe кoja су боравила у предшколској установи, односно установама из члана 12. ст. 7. и 8. овог закона у другe oдгoвaрajућe устaнoвe, под условом да за то постоје могућност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19. ст. 9, 10, 11. и 12. мијењају се и гла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9) Након регистрације играонице у складу са ставом 4. овог члана, Агенција за посредничке, информатичке и финансијске услуге (у даљем тексту: Агенција) доставља Министарству и надлежном просвјетном и тржишном инспектору рјешење о упису у судски регистар за привредна друштва, односно надлежни орган у јединици локалне самоуправе доставља рјешење о регистрацији предузетника за самосталног предузе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0) Надлежна просвјетна и тржишна инспекција дужна је да у року од 45 дана од достављања документације из става 9. овог члана изврши контролу испуњености услова рада играонице, а у складу са овим законом, прописима којима је уређена регистрација привредних друштава, односно самосталних предузетника и прописом којим се прописују стандарди и нормативи за област предшколског васпитања и образо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1) У случају да се у инспекцијском прегледу установи да нису испуњени услови за рад играонице, надлежни инспектор доноси рјешење којим се налаже отклањање неправилности у року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2) Уколико се не отклоне неправилности у року из става 11. овог члана, надлежни инспектор доноси рјешење о забрани рада, о чему обавјештава Агенцију, односно надлежни орган јединице локалне самоуправе и Министарство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4. став 3. мијења се и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Продужени боравак из става 2. овог члана је посебан облик организованог васпитно-образовног рада са ученицима, прије и/или након завршетка наставе, који подразумијева подршку ученицима у остваривању планираних исхода учења кроз језичко-комуникацијске, математичко-логичке, социоемоционалне, умјетничке и физичко-здравствене активности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7. додаје се нови став 8. кој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8) Подручја рада водитеља продуженог боравка с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планирање и програмирање рад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непосредан васпитно-образовни рад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документовање и евалуација васпитно-образовног рада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сарадња са наставницима разредне наставе и стручним сарадницима школе коју дијете похађа, те родитељим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стручно усавршавањ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учешће у организацији свечаности и манифестација у предшколској установ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остали послови у складу са организацијом рада у предшколској установи.“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8, 9, 10, 11, 12, 13, 14, 15, 16. и 17. постају ст. 9, 10, 11, 12, 13, 14, 15, 16, 17. и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досадашњем ставу 8. који постаје став 9. ријеч: „најмање“ замјењује се ријечју: „највиш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5. послије става 2. додаје се нови став 3. кој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 У васпитној групи коју похађају дјеца која не познају службене језике конститутивних народа, предшколска установа може ангажовати лице за подршку са потребном језичком компетенцијом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3. постаје став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7a. послије става 4. додаје се нови став 5. који глас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Школе за дјецу са сметњама у развоју које имају рјешење из става 3. овог члана дужне су да министру достављају полугодишњи извјештај о раду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0. послије ријечи: „Републици“ ријечи: „и заједничком језгру цјеловитих развојних програма за рад у предшколским установама у Босни и Херцеговини“ бришу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7. став 1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Упис дјеце у предшколску установу врши се на основу љекарског увјерења добијеног на основу прегледа о физичком и психичком развоју дјетета и лабораторијских налаза који садрже брис носа и грла и налаз столице издатих од надлежне здравствене установе и извода из матичне књиге рођених у папирном облик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или дигиталног сета података садржаних у изводу из матичне књиге рођених које, уз сагласност родитеља, путем информационог система Министарства преузима овлашћено лице предшколске установе из Централног информационог система за други примјерак матичних књига у електронском облику Министарства управе и локалне самоуправе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1. додаје се нови став 2. кој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Након извршеног уписа дјетета, предшколска установа закључује уговор са родитељем или старатељем о међусобним правима и обавезама.“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2, 3, 4, 5. и 6. постају ст. 3, 4, 5, 6. и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8. послије броја: „15“ додаје се ријеч: „календарских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46. послије става 5. додаје се нови став 6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6) Захтјев за сагласност за кориштење радних листова из става 5. овог члана за дјецу у предшколским установама и установама које обављају дјелатност предшколског васпитања и образовања Министарству подноси овлаштени издавач за издавање уџбеника или друга издавачка кућа.“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6, 7. и 8. постају ст. 7, 8. и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48. послије става 2. додају се нови ст. 3, 4. и 5. који глас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Подручја рада васпитача 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ланирање васпитно-образовног рада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епосредни васпитно-образовни рад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дршка дјечјем развоју и учењу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аћење, вредновање и документовање развоја дјец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реирање окружења за развој и уче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артнерство са породицом и заједницом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фесионални развој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чешће у раду и развоју предшколске установе и васпитно-образовног систе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Описи послова васпитача из подручја рада из става 3. овог члана прописани су правилником којим се прописују стандарди рада васпитача и стручних сарадника у предшколској установи и правилником којим се прописује унутрашња организација и систематизација радних мј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Послове координатора једне организационе јединице или више организационих јединица предшколске установе обављају васпитачи координатори.“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9. мијења се и глас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Стручни сарадници раде на пословима којима се унапређује васпитно-образовни рад, друге педагошке функције и социјална зашт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тручни сарадници 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педагог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сихолог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дефектолог, односно специјални едукатор – рехабилитатор и логопед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социјални радни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дручја рада педагога 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планирање, програмирање и организовање рада предшколске установе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раћење, вредновање и унапређење васпитно-образовног рад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рад са дје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рад са васпитачим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партнерство са породицом и заједни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професионални развој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рад у стручним органима и тимовима на нивоу предшколске установе и ван 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Подручја рада психолога 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рад са дје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рад са родитељим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рад са васпитачим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планирање и програмирање, документовање и аналитичко-истраживачки рад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професионални развој и вредновање квалитета рада предшколске установе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рад у стручним органима, тимовима и сарадња са заједниц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Подручја рада социјалног радника 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рад са дје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рад са породи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аналитичко-истраживачки и превентивни рад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планирање рада, сарадња са васпитачима и стручним органима предшколске установе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сарадња са локалном заједницом и другим институцијама и организацијам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развој професионалних вјештина и зн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Подручја рада дефектолога, односно специјалног едукатора – рехабилитатора и логопеда 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планирање, програмирање и припремање за непосредан рад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рад са дје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сарадња са породицом и заједни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стварање услова за развој и учење дјетета, те креирање инклузивне климе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праћење и документовање развоја и напредовања дјетет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професионални развој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активности усмјерене на унапређење и осигурање квалитета рада предшколске установе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Опис послова педагога, психолога, социјалног радника и дефектолога, односно специјалног едукатора – рехабилитатора и логопеда из подручја рада из ст. 3, 4, 5. и 6. овог члана прописани су правилником којим се прописују стандарди рада васпитача и стручних сарадника у предшколској установи и правилником којим се прописује унутрашња организација и систематизација радних мјеста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Министар, на приједлог Завода, доноси Правилник о стандардима рада васпитача и стручних сарадника у предшколској установи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2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Послове васпитача обављају лица која, поред испуњених општих услова утврђених законом којим се уређују радни односи, морају да имају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завршен први циклус студија на студијском програму предшколског васпитања и образовања или програму за образовање васпитача у трајању од три године и остварених најмање 180 ECTS бодов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оложен стручни испит за васпитно-образовни рад и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љекарско увјерење о психичкој и физичкој способности за рад са дјец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Стручни сарадници, поред испуњених услова утврђених законом којим се уређују радни односи, морају да имај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завршен први циклус студијског програма у трајању од четири године и остварених најмање 240 ECTS бодова или еквивалент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завршен први циклус студијског програма у трајању од три године и остварених најмање 180 ECTS бодова уз завршен други циклус истог студија са укупних 300 ECTS бодов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оложен стручни испит за васпитно-образовни рад и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љекарско увјерење о психичкој и физичкој способности за рад са дјецом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3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Васпитно-образовни радници и директори предшколских установа дужни су да се стручно усавршавају.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тручно усавршавање васпитно-образовних радника усмјерено је на јачање оспособљености з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непосредан рад са дје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ланирање, документовање и евалуацију васпитно-образовног рад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креирање окружења за учење и развој, дидактичких средстава и материјала за учење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тимски рад и рад у стручним органима предшколске установе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учешће у организацији свечаности и манифестација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) партнерство са породицом и заједниц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Стручно усавршавање остварује се кроз: програме обука, стручне скупове, пројекте и програме васпитања и образовања на нивоу предшколске установе, општинском, регионалном или међународном нивоу и кроз пројекте мобилности, стручна и студијска путовања, активности које предузима радник у складу са личним планом стручног усавршавања и кроз програме у оквиру цјеложивотног уче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Стручно усавршавање лица из става 1. овог члана планира се годишњим програмом рада и развојним планом предшколске установе, те личним плановима стручног усавршавања запослених на пословима васпитања и образовања, резултата самовредновања и вредновања квалитета рада предшколске установе и других показатеља квалитета васпитно-образовног ра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Програме обука и усавршавања за период од четири године утврђује Завод на основу јавног пози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Министар доноси Каталог програма обука и усавршавања на приједлог Зав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У организацију и реализацију стручног усавршавања лица из става 1. овог члана обавезно су укључени Министарство и Завод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4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Рад васпитно-образовних радника директор континуирано прати, анализира и вреднује на основу личног увида и прибављеног мишљења стручног вијећа или стручног тима, те га оцјењује на крају радне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Изузетно, уколико је за директора предшколске установе изабрано лице из члана 82. став 2. овог закона, рад васпитно-образовних радника континуирано прати, анализира и вреднује на основу личног увида и прибављеног мишљења стручног вијећа или стручног тима, те га оцјењује на крају радне године помоћник директора за васпитно-образовни р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Васпитно-образовни радници оцјењују се из подручја рада утврђених чл. 48. и 49. овог закона.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За постигнуте резултате у раду васпитно-образовни радници могу бити похваљени и награђени у складу са критеријумима прописаним општим актом предшколске установе.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У зависности од остварених резултата и оцјена о раду, васпитно-образовни радници из става 1. овог члана могу постепено напредовати у сљедећа стручна звања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ментор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савјетник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виши савјетни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На приједлог Завода, министар доноси рјешење о стручном напредовању у звања из става 5. овог ч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7) Избор програма обука, начин стручног усавршавања, те процедура оцјењивања и услови за стицање стручних звања васпитно-образовних радника прописују се правилником којим се прописује стручно усавршавање, оцјењивање и напредовање васпитно-образовних радника и директо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8) Поред васпитно-образовних радника, директор прати и оцјењује рад осталих радника, те их на основу постигнутих резултата похваљује и награђује у складу са општим актима предшколске устан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9) Министар доноси Правилник о стручном усавршавању, оцјењивању и напредовању васпитно-образовних радника и директора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4а. мијења се и гласи: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За изузетне резултате и залагање у раду са дјецом, за учествовање у развијању и јавном представљању примјера добре праксе, за успјешну примјену савремених достигнућа, метода и технологија у васпитно-образовном процесу, за допринос унапређивању квалитета рада предшколске установе и развијању позитивне атмосфере у предшколској установи, те допринос њеном угледу у домаћим и међународним оквирима, васпитачи или стручни сарадници могу бити награђени Светосавском наградом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Избор кандидата за додјелу Светосавске награде врши се путем јавног позива који расписује Министарство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Јавни позив се објављује у новембру текуће године и отворен је за достављање пријава кандидата, најмање 15 дана од дана објављивања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Министар рјешењем именује Комисију за избор кандидата за додјелу Светосавске награде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Услови које кандидат обавезно испуњава приликом пријављивања на јавни позив за додјелу Светосавске награде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да је у радном односу у предшколској установи у години у којој се додјељује наград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да има најмање 10 година радног стажа на мјесту васпитача или/и стручног сарад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Критеријуми за бодовање приликом утврђивања листе кандидата за додјелу Светосавске награде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да је васпитач или стручни сарадник аутор или коаутор дидактичке играчке, средства или материјала за рано учењ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иновативност и креативност у раду васпитача или стручног сарадника, примјена разноврсних и савремених иновативних метода и технологија у васпитно-образовном раду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доказан допринос унапређењу партнерства са породицом у организовању различитих садржаја као што су радионице, обуке, приредбе и друг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да васпитач или стручни сарадник има објављене радове у стручним часописима из дјелокруга свога рад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да је васпитач или стручни сарадник аутор или коаутор књиге, композиције или другог садржаја који се може користити у раду предшколске установе, а који је Завод одобрио за употребу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учешће у истраживањима, пројектима и програмима васпитно-образовног карактера, стручним и студијским путовањима и посјетама, скуповима и заједницама професионалног учењ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допринос васпитача или стручног сарадника унапређењу квалитета рада предшколске установе у васпитно-образовном раду и њеном угледу у домаћим и међународним оквир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Комисија из става 4. овог члана министру доставља приједлог кандидата за додјелу Светосавске нагр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Добитнику Светосавске награде министар додјељује повељу и новчану награ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9) Новчана награда из става 8. овог члана додјељује се у висини просјечне нето плате исплаћене у образовању наставнику у Републици, у претходном мјесецу прије додјељивања наград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0) Васпитач или стручни сарадник може бити добитник Светосавске награде само јед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1) Министар доноси Правилник о поступку за додјељивање Светосавске награде васпитачима и стручним сарадницима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56. додаје се нови члан 56а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56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На пословима превентивно-здравствене заштите, исхране и његе дјеце може бити ангажован доктор медицине, специјалиста педијатрије и/или нутрициониста – дијететича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Задатак радника из става 1. овог члана је да, у тиму и појединачно, својим стручним знањем и дјеловањем, унапређује цјелокупну дјелатност предшколске установе и пружа стручну подршку и услуге помоћи дјеци, родитељима, васпитачима и органима управљања предшколске установе о питањима од значаја за превентивно-здравствену заштиту, исхрану и његу дјеце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57. мијења се и глас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Радно вријеме и норма непосредног рада са дјецом у оквиру 40-часовне радне седмице и распоред задужења запослених на пословима превентивно-здравствене заштите, исхране и његе дјеце прописује се правилником којим се прописује радно вријеме васпитно-образовних радника и радника распоређених на пословима превентивно-здравствене заштите, исхране и његе дјеце у предшколској установ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Министар доноси Правилник о радном времену васпитно-образовних радника и радника распоређених на пословима превентивно-здравствене заштите, исхране и његе дјеце у предшколској установ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58. послије става 2. додаје се нови став 3. који глас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У предшколској установи која има већи број васпитних група или организационих јединица, у складу са потребама, могу се систематизовати и друга радна мјеста.“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2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Директор јавне предшколске установе расписује јавни конкурс за упражњено радно мјесто васпитача, стручног сарадника, секретара, рачуновође и за остала радна мјеста за која је прописан услов завршено високо образовање (у д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љем тексту: конкурс) обавезно посредством Завода за запошљавање Републике Српс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риликом расписивања конкурса, потребно је навести да ли се прима приправник или лице са радним иску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У случају да се расписује конкурс за лица са радним искуством, потребно је навести да право учешћа на конкурсу имају и лица из члана 65а. став 1. овог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Лица из става 1. овог члана бира директор установе на приједлог комисије за избор са листе кандидата који испуњавају услове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Комисију за избор именује директор устан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Комисија за избор је дужна да, у складу са правилником којим се прописује процедура пријема у радни однос и начин бодовања васпитача, стручних сарадника, секретара, рачуновође и осталих лица која се примају на радно мјесто за које је прописан услов завршено високо образовање, у року од 15 дана од дана закључивања конкурса, сачини и предложи директору листу кандидата који испуњавају услове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Директор је дужан да, на приједлог комисије за избор, прими у радни однос првог кандидата са листе за избор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8) Приликом пријема у радни однос као обавезни дефинисани су сљедећи критерију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просјек оцјена током студирањ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вријеме проведено на евиденцији незапослених лица коју води Завод за запошљавање Републике Српске, након стицања одговарајуће стручне спрем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радни стаж кандидата у стручној спреми и профилу траженим конкурсом,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резултати остварени на интервјуу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9) Министар доноси Правилник о процедури пријема у радни однос и начину бодовања васпитача, стручних сарадника, секретара, рачуновође и осталих лица која се примају на радно мјесто за које је прописан услов завршено високо образовање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65. став 6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6)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, а која износи за предсједника Комисије 10%, а за члана Комисије 5% најниже нето плате у Републици за мјесец који претходи мјесецу у којем се полаже стручни испит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. 7. и 9. ријечи: „након опорезивања“ бришу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65а. у ставу 1. послије ријечи: „искуство“ ријечи: „ван предшколске установе“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9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Рад у предшколској установи не може обављати лице које је правоснажном пресудом осуђивано за кривична дјела која га чине недостојним за рад, кривична дјела учињена против слобода и права грађана, службене дужности, полног интегритета, сексуалног злостављања и искориштавања дјетета, нити лице које се води у Регистру лица правоснажно осуђених за кривична дјела сексуалне злоупотребе и искориштавања дјец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Ако је против запосленог у предшколској установи покренут кривични поступак за кривична дјела из става 1. овог члана, предшколска установа дужна је да удаљи радника с рада до окончања кривичног поступка у складу са законом којим се уређују радни однос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(3) Предшколска установа отказаће уговор о раду запосленом који је правоснажно осуђен за кривично дјело из става 1. овог члана, у складу са законом којим се уређују радни однос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Запослени у предшколској установи дужни су да предузимају мјере заштите права дјетета, те у случају кршења тих права, посебно код свих облика насиља над дјететом или малољетним лицем одмах обавијесте надлежну социјалну установу и дјелују у складу са Протоколом о поступању у случају насиља, злостављања или занемаривања дјеце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0. мијења се и гласи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</w:t>
        <w:tab/>
        <w:t>Повреду радне обавезе радник чини неизвршавањем или немарним, неблаговременим и несавјесним извршавањем радне обавезе или ако је другим радњама угрозио здравље и безбједност дјеце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Одговорност за повреду радне обавезе не искључује кривичну, прекршајну и материјалну одговорност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кретање,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, као и питање материјалне одговорности радника прописује се посебним колективним уговором и општим актом предшколске установе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</w:t>
        <w:tab/>
        <w:t>Директор предшколске установе или лице које он овласти покреће дисциплински поступак против радника који учине повреду радне обавезе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</w:t>
        <w:tab/>
        <w:t>Дисциплински поступак спроводи дисциплинска комисија, у складу са општим актом предшколске установе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</w:t>
        <w:tab/>
        <w:t>Директор доноси коначну одлуку и изриче дисциплинску мјеру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Лакшу повреду радне обавезе утврђује и одговарајућу дисциплинску мјеру изриче директор или лице које он овласт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71. став 2. мијења се и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Лакше повреде радних обавеза утврђују се посебним колективним уговором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5. у  тачки 1) послије ријечи: „висини“ ријеч: „од“ замјењује се ријечју: „до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ије члана 77. додаје се нови члан 77а. који глас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77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 предшколској установи се, ради унапређења квалитета васпитно-образовног рада, спроводи самовредновање и спољашње вредновање 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Самовредновање рада врши предшколска установа у складу са правилником којим се прописује вредновање квалитета васпитно-образовног рада у предшколској устано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Спољашње вредновање рада предшколске установе врши Завод према свом годишњем програму 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Правилником о вредновању квалитета васпитно-образовног рада у предшколској установи прописују се активности у вези са самовредновањем и спољашњим вредновањем васпитно-образовног рада предшколске установе, те стандарди квалитета рада предшколске устано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На основу резултата самовредновања и спољашњег вредновања предшколска установа утврђује приоритете развоја и прави план унапређења квалитета васпитно-образовног 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План из става 5. овог члана саставни је дио развојног плана предшколске устан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Вредновање квалитета васпитно-образовног рада предшколске установе врши се на основу стандарда квалитета који обухватају најважнија подручја рада предшколске установе и то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управљање и руковођење предшколском установом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оучавање и учење засновано на дјечијој игри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раћење и документовање напредовања дјетет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подршка дјечијем развоју и учењу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партнерство са породицом и заједницом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стимулативно окружење (људски и материјални ресурси)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системи и процедуре осигурања квали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Министар, на приједлог Завода, доноси Правилник о вредновању квалитета васпитно-образовног рада у предшколској установи.“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78. послије става 4. додаје се нови став 5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У предшколским установама у којима се васпитно-образовни рад реализује у највише три васпитне групе, директор који је стекао високо образовање на студијском програму предшколског васпитања и образовања или програму за образовање васпитача може обављати послове васпитача у васпитној групи најдуже четири сата дневно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84. у ставу 1. тачка 18)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8) за предшколске установе, са статусом јавне установе, расписује конкурс за попуњавање упражњених радних мјеста,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94. испред ријечи: „Оснивач“ додаје се број један у обостраној заг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1. додаје се нови став 2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Оснивач може обезбиједити дио средстава за професионално усавршавање радника у предшколском васпитању и образовању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95. став 4. мијења се и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4) Економска цијена услуге на годишњем нивоу утврђује се на почетку календарске године, а на основу уписане дјеце у текућој радној години у предшколској установи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96. послије става 1. додаје се нови став 2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У групу директних и индиректних трошкова исхране убрајају се трошкови набавке намирница, трошкови радне снаге у процесу обраде и сервирања намирница, припреме и достављање оброка, трошкови утрошка енергије, комуникационих, транспортних услуга и анализе оброка, трошкови радне снаге на режијским пословима, амортизацијe, одржавањa и други трошкови настали у процесу припреме и достављања оброка дјеци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садашњи став 2. постаје став 3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5.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97. став 1. мијења се и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Министарство обезбјеђу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</w:t>
        <w:tab/>
        <w:t>средства за подршку васпитача и стручних сарадника – креатора дидактичког материјала и играчака у предшколским установама на основу мишљења Министарства и Завода о квалитету дидактичког материјала и играчака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</w:t>
        <w:tab/>
        <w:t>дио средстава за професионално усавршавање радника у предшколском васпитању и образовању 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средства за добитнике Светосавске награде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04. став 4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4) Лице које сматра да су његова права повријеђена може се, ради заштите својих права, обратити надлежној инспекцији у року од мјесец дана од дана сазнања за учињену повреду, а најкасније у року од три мјесеца од дана учињене повреде у складу са законом којим се уређују радни односи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06а. додаје се нови члан 106б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06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инистар ће у року од шест мјесеци од дана ступања на снагу овог закона донијети: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</w:t>
        <w:tab/>
        <w:t>Правилник о стандардима рада васпитача и стручних сарадника у предшколској установи (члан 49. став 8),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</w:t>
        <w:tab/>
        <w:t>Правилник о стручном усавршавању, оцјењивању и напредовању васпитно-образовних радника и директора (члан 54. став 9),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равилник о радном времену васпитно-образовних радника и радника распоређених на пословима превентивно-здравствене заштите, исхране и његе дјеце у предшколској установи (члан 57. став 2),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Правилник о процедури пријема у радни однос и начину бодовања васпитача, стручних сарадника, секретара, рачуновође и осталих лица која се примају на радно мјесто за које је прописан услов завршено високо образовање (члан 62. став 9),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Правилник о вредновању квалитета васпитно-образовног рада у предшколској установи (члан 77а. став 8).“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09. послије става 3. додаје се нови став 4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4) Стручни сарадници са завршеним првим циклусом студија у трајању од три године и остварених најмање 180 ECTS бодова, који су засновали радни однос у предшколској установи до ступања на снагу овог закона, могу наставити обављање тих послова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2/1-021-</w:t>
      </w:r>
      <w:r>
        <w:rPr>
          <w:rFonts w:cs="Times New Roman" w:ascii="Times New Roman" w:hAnsi="Times New Roman"/>
          <w:sz w:val="24"/>
          <w:szCs w:val="24"/>
        </w:rPr>
        <w:t>67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/22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Т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23. јуна 2022. године                                                         </w:t>
        <w:tab/>
        <w:t>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Денис Шул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ZHPOS+CirTimes.New.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outlineLvl w:val="4"/>
    </w:pPr>
    <w:rPr>
      <w:rFonts w:ascii="Times New Roman" w:hAnsi="Times New Roman" w:cs="Times New Roman"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40" w:hanging="0"/>
      <w:outlineLvl w:val="5"/>
    </w:pPr>
    <w:rPr>
      <w:rFonts w:ascii="Times New Roman" w:hAnsi="Times New Roman" w:cs="Times New Roman"/>
      <w:sz w:val="28"/>
      <w:szCs w:val="24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sz w:val="28"/>
      <w:lang w:val="en-GB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firstLine="72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Style5">
    <w:name w:val="Став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CM42">
    <w:name w:val="CM4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SZHPOS+CirTimes.New.Roman,Bold;Times New Roman" w:hAnsi="SZHPOS+CirTimes.New.Roman,Bold;Times New Roman" w:cs="SZHPOS+CirTimes.New.Roman,Bold;Times New Roman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191" w:before="0" w:after="0"/>
    </w:pPr>
    <w:rPr>
      <w:rFonts w:ascii="SZHPOS+CirTimes.New.Roman,Bold;Times New Roman" w:hAnsi="SZHPOS+CirTimes.New.Roman,Bold;Times New Roman" w:cs="SZHPOS+CirTimes.New.Roman,Bold;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36" w:before="0" w:after="0"/>
    </w:pPr>
    <w:rPr>
      <w:rFonts w:cs="Calibri"/>
      <w:sz w:val="24"/>
      <w:szCs w:val="24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boldcentar">
    <w:name w:val="normalboldcent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0:00Z</dcterms:created>
  <dc:creator>v.vulin</dc:creator>
  <dc:description/>
  <cp:keywords/>
  <dc:language>en-US</dc:language>
  <cp:lastModifiedBy>Ljiljana Timotija</cp:lastModifiedBy>
  <cp:lastPrinted>2022-06-23T13:13:00Z</cp:lastPrinted>
  <dcterms:modified xsi:type="dcterms:W3CDTF">2022-06-23T13:07:00Z</dcterms:modified>
  <cp:revision>23</cp:revision>
  <dc:subject/>
  <dc:title/>
</cp:coreProperties>
</file>